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440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12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МО «Балезинский район»                                                                                                                 «О бюджете муниципального образования                                                                             «Балезинский район»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в 2017 году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льгот гражданам, имеющим звание «Почетный гражданин Балезинского район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4 000</w:t>
            </w:r>
          </w:p>
        </w:tc>
      </w:tr>
      <w:tr>
        <w:trPr>
          <w:trHeight w:val="29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детей, находящихся под опекой (попечительств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86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емные семь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44 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усыновленных (удочеренных) де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35 1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5:00Z</dcterms:created>
  <dc:creator>User</dc:creator>
  <dc:description/>
  <cp:keywords/>
  <dc:language>en-US</dc:language>
  <cp:lastModifiedBy>Admin</cp:lastModifiedBy>
  <dcterms:modified xsi:type="dcterms:W3CDTF">2016-11-11T10:09:00Z</dcterms:modified>
  <cp:revision>6</cp:revision>
  <dc:subject/>
  <dc:title>                                                                                                                              </dc:title>
</cp:coreProperties>
</file>